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ОКРЕМЛЕНИЙ СТРУКТУРНИЙ ПІДРОЗДІЛ «БЕРДЯНСЬКИЙ МАШИНОБУДІВНИЙ ФАХОВИЙ КО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ціонального  університету «Запорізька політехні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 xml:space="preserve">КОМПЛЕКСИ   ЗАГАЛЬНОРОЗВИВАЛЬНИХ </w:t>
      </w:r>
      <w:r>
        <w:rPr>
          <w:b/>
          <w:sz w:val="48"/>
          <w:szCs w:val="48"/>
        </w:rPr>
        <w:t xml:space="preserve">ВПРАВ 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икладач: Гаркавенко І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Бердянс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ОРОЗВИВАЮЧИХ ВПРАВ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83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 xml:space="preserve">Фізичні </w:t>
            </w:r>
            <w:r>
              <w:rPr>
                <w:sz w:val="28"/>
                <w:szCs w:val="28"/>
              </w:rPr>
              <w:t>в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В. п. – о. с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– руки до плечей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 – руки вгору, піднятися на носки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 - до плечей, опуститися на носки;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 -  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– 8 раз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. п. – руки в замок перед грудьм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– випрямити руки вперед, долоні назовні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 – в. п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 – руки вгору, долоні назовні, піднятися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 носки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4 – в. 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4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6 – 8 раз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 В. п. – ноги нарізно, руки перед грудьм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1 – 2 –відведення   рук назад, зігнутих в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ліктьових суглобах 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 – 4 – відведення прямих рук назад з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воротом ліворуч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5 – 6 – відведення рук назад, зігнутих в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ліктьових суглобах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7 – 8 – відведення рук назад з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воротом правору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– 10 разів в кожну стор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 В. п. –ноги нарізно, руки за голово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– поворот тулуба  вліво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 – в. п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 – поворот тулуба  вправо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– 8 разів в кожну стор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 В. п. – ноги нарізно, руки на пояс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-  нахил  вліво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 – в. п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 – нахил вправо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– 8 разів в кожну стор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6. </w:t>
            </w:r>
            <w:r>
              <w:rPr>
                <w:sz w:val="28"/>
              </w:rPr>
              <w:t>В. п. –ноги разом, руки на пояс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–   нахил вперед, руками торкаємось носків ніг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 –   присід, руки вперед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хил вперед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в. 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– 10 раз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7. </w:t>
            </w:r>
            <w:r>
              <w:rPr>
                <w:sz w:val="28"/>
              </w:rPr>
              <w:t>В. п. – ноги нарізно, руки на пояс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– 4 – колові рухи тулубом ліворуч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5 – 8 – колові рухи тулубом правору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вторити по 4 - 5 разів в кожну стор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8. </w:t>
            </w:r>
            <w:r>
              <w:rPr>
                <w:sz w:val="28"/>
              </w:rPr>
              <w:t>В. п. – ноги нарізно, руки на пояс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– випад вліво, руки вперед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 – в. п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 – випад вправо, руки вперед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 – 8 раз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9. </w:t>
            </w:r>
            <w:r>
              <w:rPr>
                <w:sz w:val="28"/>
              </w:rPr>
              <w:t>В. п. – о. с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– упор присів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 – упор лежачи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 – упор присів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– 12 раз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>
          <w:trHeight w:val="12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10. </w:t>
            </w:r>
            <w:r>
              <w:rPr>
                <w:sz w:val="28"/>
              </w:rPr>
              <w:t>В. п. – упор лежач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гинання та розгинання рук в упорі лежачи від підлог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івчата – 15 раз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наки – 30 раз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В. п. – ноги нарізно, руки за голово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Присідання на двох ног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івчата –20 раз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наки – 25 раз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В. п. – ноги разом, руки на поя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 – 4 – стрибки в кроці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 – 8 – стрибки ноги нарізно, ноги схресн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х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Ходьба на місц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секу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повіль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Вправи на відновлення диха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хви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повіль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КОМПЛЕК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РОЗВИВАЮЧИХ ВПРАВ № 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79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Фізичні в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зуванн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рганізаційно - методичні вказівки </w:t>
            </w:r>
          </w:p>
        </w:tc>
      </w:tr>
      <w:tr>
        <w:trPr>
          <w:trHeight w:val="26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на </w:t>
            </w:r>
            <w:r>
              <w:rPr>
                <w:sz w:val="28"/>
                <w:lang w:val="ru-RU"/>
              </w:rPr>
              <w:t>п</w:t>
            </w:r>
            <w:r>
              <w:rPr>
                <w:sz w:val="28"/>
              </w:rPr>
              <w:t>ояс.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– 4 – колові оберти головою вправо;</w:t>
            </w:r>
          </w:p>
          <w:p>
            <w:pPr>
              <w:pStyle w:val="Normal"/>
              <w:ind w:left="144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 – 8 – колові оберти головою влі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– 6 разів у кожну сторону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д грудьми.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 – 2 – відведення рук назад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3 – 4 -  відведення прями рук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зад з поворотом ліворуч;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 – 6 -  відведення рук назад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зігнутими у ліктьових суглобах;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 – 8 -  відведення прямих р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зад  з  поворотом правору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В. п. -  стійка ноги нарізно, пра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а вгору, ліва опущена вни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 – 4 – ривкові відведення прям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к назад;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 xml:space="preserve">5 – 8 – те саме, але змін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оження ру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8 – 10 разів  у кожну стор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плечей.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 -  в. п.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-  4 – те саме, але в іншу сторо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В. п. – основна стійка.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 xml:space="preserve">2 -  в. п. 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>3 – руки вгору, ліва нога назад на носок;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 – 8 разів кожною ного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>на пояс.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>1 – нахил вперед, руки в сторони;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>2 – в. п.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>3 – прогнутися назад, руки вгору;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 xml:space="preserve">4 – в. п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 – 10 раз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пояс.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>1 – нахил вліво;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>2 – в. п.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>3 – нахил вправо;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– 10 раз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п. – стійка ноги нарізно, ру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пояс.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– нахил вліво, права рука вгору;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 – в. п.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– нахил вправо, ліва рука вгору;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гору.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 – 2 – пружинисті нахили вліво;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 – 4 – пружинисті нахили впра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.п. – стійка ноги нарізно, ру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 голову.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– 4 – колові оберти тазом вліво;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 – 8 – колові оберти таз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пра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 xml:space="preserve">В.п. – стійка ноги нарізно, ру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 голову.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– 4 – колові оберти тазом вліво;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 – 8 – колові оберти таз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пра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 – 5 разів у кожну стор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. п. – широка стійка, руки 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орон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 – нахил до лівої ног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 – в. 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– 10 нахилів у кожну стор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В. п. – широка стійка, руки 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орон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 – нахил до лівої ног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 – в. 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 – нахил до правої ног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– 20 раз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пояс.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– присід, руки вперед;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 – 8 разів у кожну сторону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В. п. –  о. с.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– випад вліво, руки в сторони;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– в. п.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– випад вправо, руки 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рони;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– 4 раз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В. п. – о. с.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 xml:space="preserve">1 – 4 – руки через сторони вгор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 вдих 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5 – 8 – руки через сторони вниз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( видих 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– 4 раз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повіль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8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</w:t>
      </w:r>
    </w:p>
    <w:p>
      <w:pPr>
        <w:pStyle w:val="Style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ОРОЗВИВАЛЬНИХ  ВПРАВ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83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Фізичні в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аційно – методичні вказівк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 на пояс.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 – підняти плечі вгору;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 – 10 раз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 В. п. – стійка ноги нарізно, руки за голову.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 – руки за голову;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 – в. п.</w:t>
            </w:r>
          </w:p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 – руки впере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в. п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 – 10 раз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 В. п. – стійка ноги нарізно, руки на  пояс.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– 4 – колові оберти головою вліво;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 – 8 – колові оберти головою вправо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– 8 раз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>перед грудьми.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– 2 - піднятися на носки і, витягуючи руки вгору, потягнутися;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-  4 – повернутися у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– 8 раз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 на  пояс.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>1 – 2 – пружинисті нахили вліво;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>3 – 4 – пружинисті нахили тулу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право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 – 10 раз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кожну стор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повіль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пущені.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– нахил вліво;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 -  в. п.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– нахил вправо</w:t>
            </w:r>
          </w:p>
          <w:p>
            <w:pPr>
              <w:pStyle w:val="Normal"/>
              <w:ind w:left="1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 плечей.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– нахил вліво, руки вгору;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 – в. п.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– нахил вправо, руки вгору;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 – 10 разів у кожну стор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В. п. -  стійка ноги нарізно, руки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>на пояс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4  – колові оберти таз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ів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5 – 8 – колові оберти таз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пра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сторони. 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 – підняти ліву ногу, зігнуту в коліні, і, обхопивши її руками, підтягнути до груде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в. 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4 - те ж саме, але пра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ног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– 8 разів у кожну стор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В. п. – основна стійка.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>1– 3 - пружинисті нахи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пере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 -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– 10 раз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>вперед - в сторон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 – мах правою ногою до кисті лівої руки;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>2 – в. п.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>3 – мах лівою ногою до ки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ї руки;</w:t>
            </w:r>
          </w:p>
          <w:p>
            <w:pPr>
              <w:pStyle w:val="Normal"/>
              <w:ind w:left="57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– 10 разів кожною ного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В. п. – широка стійка, руки д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лечей.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 – 3 – пружинисті нахили д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лог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– 10 раз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пояс.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– присід, руки вперед;</w:t>
            </w:r>
          </w:p>
          <w:p>
            <w:pPr>
              <w:pStyle w:val="Normal"/>
              <w:ind w:left="216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 раз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В. п. – стійка ноги нарізно, руки на пояс.</w:t>
            </w:r>
          </w:p>
          <w:p>
            <w:pPr>
              <w:pStyle w:val="Normal"/>
              <w:ind w:left="7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 – 2 – відвести лікті наза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( вдих 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 – 4 – повернутися у в. 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( видих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– 6 раз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повіль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КОМПЛЕКС</w:t>
      </w:r>
    </w:p>
    <w:p>
      <w:pPr>
        <w:pStyle w:val="Heading5"/>
        <w:rPr>
          <w:b/>
          <w:b/>
          <w:szCs w:val="28"/>
        </w:rPr>
      </w:pPr>
      <w:r>
        <w:rPr>
          <w:b/>
          <w:szCs w:val="28"/>
        </w:rPr>
        <w:t>ЗАГАЛЬНОРОЗВИВАЛЬНИХ ВПРАВ № 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83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</w:t>
            </w:r>
            <w:r>
              <w:rPr/>
              <w:t>Фізичні впра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ізаційно – методичні вказівк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. п. – стійка ноги нарізно, руки 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яс.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1 – підняти плечі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2 – в. п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ущені вниз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 – 4 –колові оберти плечима вперед;</w:t>
            </w:r>
          </w:p>
          <w:p>
            <w:pPr>
              <w:pStyle w:val="2"/>
              <w:jc w:val="both"/>
              <w:rPr/>
            </w:pPr>
            <w:r>
              <w:rPr/>
              <w:t xml:space="preserve">     </w:t>
            </w:r>
            <w:r>
              <w:rPr/>
              <w:t>4– 8 –колові оберти плечима наз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– 10 разі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. п . – стійка ноги нарізно, руки 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 – руки в сторон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 – в. п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 -  руки вперед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– 8 разів у кожну сторон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. п. – стійка ноги нарізно, руки 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я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 – 4 - колові оберти головою вправо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8 – колові оберти голово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і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– 8 раз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д грудьм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– 2 -  піднятися на носки і, витягуючи руки вгору, потягнутис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– 4 – повернутися у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ити 6 – 8 разів у кожну сторон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виконання повіль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. п. – стійка ноги нарізно, руки 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я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– 2 – пружинні нахили вліво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– 4 – пружинні нахили впра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– 8 разі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В. п. – стійка ноги нарізно, руки 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 – нахил вліво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– в. п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– нахил вправо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-108" w:hanging="360"/>
              <w:jc w:val="both"/>
              <w:rPr>
                <w:sz w:val="28"/>
              </w:rPr>
            </w:pP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ити 8 – 10 разів у кожну сторон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60"/>
              <w:jc w:val="both"/>
              <w:rPr/>
            </w:pPr>
            <w:r>
              <w:rPr>
                <w:sz w:val="28"/>
              </w:rPr>
              <w:t xml:space="preserve">7       7. В. п. – стійка ноги нарізно, руки до   плечей.                                                     </w:t>
            </w:r>
          </w:p>
          <w:p>
            <w:pPr>
              <w:pStyle w:val="Normal"/>
              <w:ind w:left="-250" w:firstLine="142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 – нахил вліво, руки вгору;</w:t>
            </w:r>
          </w:p>
          <w:p>
            <w:pPr>
              <w:pStyle w:val="Normal"/>
              <w:ind w:left="144" w:hanging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– в. п 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– нахил вправо, руки вгор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– в. 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06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8. В. п. – стійка ноги нарізно, руки 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я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 – 4 – колові оберти тулубом вліво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 - 8- колові оберти тулубом впра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– 10 разів у кожну сторон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– 8 разів у кожну сторону</w:t>
            </w:r>
          </w:p>
          <w:p>
            <w:pPr>
              <w:pStyle w:val="Normal"/>
              <w:ind w:right="-506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5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. В. п. – стійка ноги нарізно, руки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орони.</w:t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1 – підняти ліву ногу, зігнуту в коліні, і, обхопивши її руками, підтягнути до груд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– в. п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  – підняти праву ногу, зігнуту в коліні і, обхопивши її руками, підтягнути до груд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– 8 разів з кожною ного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 В. п. –основна стійка.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1 – 3 - пружинні нахили вперед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– 8 разів з кожною ног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 В. п. – стійка ноги нарізно, ру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перед – в сторо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 – мах правою ногою до кисті лівої руки;   2 – в. п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3 – мах лівою ногою до кисті правої руки; 4 – в. п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– 10 разі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 В. п. – широка стійка, руки  на поясі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 – 3 – пружинисті нахили до лівої ноги – середини – правої ног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– 10 разів кожною ного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 В. п. – стійка ноги нарізно, руки на поя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– присід руки вперед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2 – в. п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– присід руки за голов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 – в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–15 разі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виконання повіль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 В. п. –стійка ноги нарізно, руки 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яс.</w:t>
            </w:r>
          </w:p>
          <w:p>
            <w:pPr>
              <w:pStyle w:val="Normal"/>
              <w:ind w:left="21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 – 2 – відвести лікті назад (вдих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 – 4 – повернутися у в. п. (види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– 10 разі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виконання повільний</w:t>
            </w:r>
          </w:p>
        </w:tc>
      </w:tr>
    </w:tbl>
    <w:p>
      <w:pPr>
        <w:pStyle w:val="Heading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МПЛЕКС </w:t>
      </w:r>
    </w:p>
    <w:p>
      <w:pPr>
        <w:pStyle w:val="Heading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ГАЛЬНОРОЗВИВАЛЬНИХ ВПРАВ № 5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251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4644" w:hanging="0"/>
              <w:jc w:val="left"/>
              <w:rPr/>
            </w:pPr>
            <w:r>
              <w:rPr/>
              <w:t>1. В. п. – стійка ноги нарізно, руки на поя</w:t>
            </w:r>
            <w:r>
              <w:rPr>
                <w:lang w:val="ru-RU"/>
              </w:rPr>
              <w:t>с</w:t>
            </w:r>
            <w:r>
              <w:rPr/>
              <w:t>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– нахилити голову вперед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 – нахилити голову назад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 – нахилити голову до правого плеча;</w:t>
            </w:r>
          </w:p>
          <w:p>
            <w:pPr>
              <w:pStyle w:val="Heading5"/>
              <w:ind w:right="-4644" w:hanging="0"/>
              <w:jc w:val="left"/>
              <w:rPr/>
            </w:pPr>
            <w:r>
              <w:rPr/>
              <w:t xml:space="preserve">     </w:t>
            </w:r>
            <w:r>
              <w:rPr/>
              <w:t>4 – нахилити голову до лівого плеч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6 – 8 разів</w:t>
            </w:r>
          </w:p>
          <w:p>
            <w:pPr>
              <w:pStyle w:val="Heading5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4644" w:hanging="0"/>
              <w:jc w:val="left"/>
              <w:rPr/>
            </w:pPr>
            <w:r>
              <w:rPr/>
              <w:t>2. В. п. – стійка ноги нарізно, руки на пояс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– підняти плечі вгору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 – в. 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 xml:space="preserve"> </w:t>
            </w:r>
          </w:p>
          <w:p>
            <w:pPr>
              <w:pStyle w:val="Heading5"/>
              <w:jc w:val="left"/>
              <w:rPr/>
            </w:pPr>
            <w:r>
              <w:rPr/>
              <w:t xml:space="preserve">повторити </w:t>
            </w:r>
          </w:p>
          <w:p>
            <w:pPr>
              <w:pStyle w:val="Heading5"/>
              <w:jc w:val="left"/>
              <w:rPr/>
            </w:pPr>
            <w:r>
              <w:rPr/>
              <w:t xml:space="preserve">  </w:t>
            </w:r>
            <w:r>
              <w:rPr/>
              <w:t>8 – 10 разі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4644" w:hanging="0"/>
              <w:jc w:val="left"/>
              <w:rPr/>
            </w:pPr>
            <w:r>
              <w:rPr/>
              <w:t xml:space="preserve">3. В. п. – стійка ноги нарізно, руки </w:t>
            </w:r>
          </w:p>
          <w:p>
            <w:pPr>
              <w:pStyle w:val="Heading5"/>
              <w:ind w:right="-4644" w:hanging="0"/>
              <w:jc w:val="left"/>
              <w:rPr/>
            </w:pPr>
            <w:r>
              <w:rPr/>
              <w:t>опущені донизу.</w:t>
            </w:r>
          </w:p>
          <w:p>
            <w:pPr>
              <w:pStyle w:val="2"/>
              <w:rPr/>
            </w:pPr>
            <w:r>
              <w:rPr/>
              <w:t xml:space="preserve">        </w:t>
            </w:r>
            <w:r>
              <w:rPr/>
              <w:t>1 –  4 -  колові оберти плечима  уперед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 - 8 – колові оберти плечима у зворотньому напрям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– 8 разів у кожну сторон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4" w:right="-4644" w:hanging="0"/>
              <w:jc w:val="left"/>
              <w:rPr/>
            </w:pPr>
            <w:r>
              <w:rPr/>
              <w:t xml:space="preserve">4. В. п. – стійка ноги нарізно, руки за </w:t>
            </w:r>
          </w:p>
          <w:p>
            <w:pPr>
              <w:pStyle w:val="Heading5"/>
              <w:ind w:right="-4644" w:hanging="0"/>
              <w:jc w:val="left"/>
              <w:rPr/>
            </w:pPr>
            <w:r>
              <w:rPr/>
              <w:t>голов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 – руки вгору і одночасно піднятися навшпиньки;</w:t>
            </w:r>
          </w:p>
          <w:p>
            <w:pPr>
              <w:pStyle w:val="Normal"/>
              <w:ind w:left="504" w:hanging="0"/>
              <w:rPr>
                <w:sz w:val="28"/>
              </w:rPr>
            </w:pPr>
            <w:r>
              <w:rPr>
                <w:sz w:val="28"/>
              </w:rPr>
              <w:t>2 – в. 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– 10 разі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12"/>
              </w:numPr>
              <w:ind w:left="504" w:right="-4644" w:hanging="360"/>
              <w:jc w:val="left"/>
              <w:rPr/>
            </w:pPr>
            <w:r>
              <w:rPr/>
              <w:t xml:space="preserve">В. п. – стійка ноги нарізно, руки на </w:t>
            </w:r>
          </w:p>
          <w:p>
            <w:pPr>
              <w:pStyle w:val="Heading5"/>
              <w:ind w:left="144" w:right="-4644" w:hanging="0"/>
              <w:jc w:val="left"/>
              <w:rPr/>
            </w:pPr>
            <w:r>
              <w:rPr/>
              <w:t>пояс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– 4 – колові оберти головою вправо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5 – 8 – колові оберти головою влі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 xml:space="preserve">повторити </w:t>
            </w:r>
          </w:p>
          <w:p>
            <w:pPr>
              <w:pStyle w:val="Heading5"/>
              <w:jc w:val="left"/>
              <w:rPr/>
            </w:pPr>
            <w:r>
              <w:rPr/>
              <w:t>6 – 8 разів у кожну сторон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12"/>
              </w:numPr>
              <w:ind w:left="504" w:right="-4644" w:hanging="360"/>
              <w:jc w:val="left"/>
              <w:rPr/>
            </w:pPr>
            <w:r>
              <w:rPr/>
              <w:t xml:space="preserve">В. п. – стійка ноги нарізно, руки перед </w:t>
            </w:r>
          </w:p>
          <w:p>
            <w:pPr>
              <w:pStyle w:val="Heading5"/>
              <w:ind w:left="144" w:right="-4644" w:hanging="0"/>
              <w:jc w:val="left"/>
              <w:rPr/>
            </w:pPr>
            <w:r>
              <w:rPr/>
              <w:t>грудь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 – 2 – потягнутися вперед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 – 4 – повернутися у в. 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– 8 разі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12"/>
              </w:numPr>
              <w:ind w:left="504" w:right="-4644" w:hanging="360"/>
              <w:jc w:val="left"/>
              <w:rPr/>
            </w:pPr>
            <w:r>
              <w:rPr/>
              <w:t>В. п. – стійка ноги нарізно, руки на пояс.</w:t>
            </w:r>
          </w:p>
          <w:p>
            <w:pPr>
              <w:pStyle w:val="Normal"/>
              <w:ind w:left="360" w:right="-4644" w:hanging="0"/>
              <w:rPr>
                <w:sz w:val="28"/>
              </w:rPr>
            </w:pPr>
            <w:r>
              <w:rPr>
                <w:sz w:val="28"/>
              </w:rPr>
              <w:t>1 – 2 – пружинні нахили вліво;</w:t>
            </w:r>
          </w:p>
          <w:p>
            <w:pPr>
              <w:pStyle w:val="Normal"/>
              <w:ind w:right="-4644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 – 4 – пружинні нахили в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59" w:hanging="0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ind w:right="-2659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8 – 10 разів </w:t>
            </w:r>
          </w:p>
          <w:p>
            <w:pPr>
              <w:pStyle w:val="Normal"/>
              <w:ind w:right="-2659" w:hanging="0"/>
              <w:rPr>
                <w:sz w:val="28"/>
              </w:rPr>
            </w:pPr>
            <w:r>
              <w:rPr>
                <w:sz w:val="28"/>
              </w:rPr>
              <w:t xml:space="preserve">у кожну </w:t>
            </w:r>
          </w:p>
          <w:p>
            <w:pPr>
              <w:pStyle w:val="Normal"/>
              <w:ind w:right="-2659" w:hanging="0"/>
              <w:rPr>
                <w:sz w:val="28"/>
              </w:rPr>
            </w:pPr>
            <w:r>
              <w:rPr>
                <w:sz w:val="28"/>
              </w:rPr>
              <w:t>сторону</w:t>
            </w:r>
          </w:p>
          <w:p>
            <w:pPr>
              <w:pStyle w:val="Normal"/>
              <w:ind w:left="-5495" w:right="-2659" w:hanging="0"/>
              <w:rPr>
                <w:sz w:val="28"/>
              </w:rPr>
            </w:pPr>
            <w:r>
              <w:rPr>
                <w:sz w:val="28"/>
              </w:rPr>
              <w:t>8 – 10 разів у кожну ст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темп виконання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середній</w:t>
            </w:r>
          </w:p>
          <w:p>
            <w:pPr>
              <w:pStyle w:val="Heading6"/>
              <w:ind w:left="-7480" w:hanging="0"/>
              <w:rPr/>
            </w:pPr>
            <w:r>
              <w:rPr/>
              <w:t>Темп виконання середні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12"/>
              </w:numPr>
              <w:ind w:left="504" w:right="-4644" w:hanging="360"/>
              <w:jc w:val="left"/>
              <w:rPr/>
            </w:pPr>
            <w:r>
              <w:rPr/>
              <w:t xml:space="preserve">В. п. – стійка ноги нарізно, руки за </w:t>
            </w:r>
          </w:p>
          <w:p>
            <w:pPr>
              <w:pStyle w:val="Heading5"/>
              <w:ind w:right="-4644" w:hanging="0"/>
              <w:jc w:val="left"/>
              <w:rPr/>
            </w:pPr>
            <w:r>
              <w:rPr/>
              <w:t>голову.</w:t>
            </w:r>
          </w:p>
          <w:p>
            <w:pPr>
              <w:pStyle w:val="Normal"/>
              <w:ind w:right="-4644" w:hanging="0"/>
              <w:rPr/>
            </w:pPr>
            <w:r>
              <w:rPr/>
              <w:t xml:space="preserve">        </w:t>
            </w:r>
            <w:r>
              <w:rPr>
                <w:sz w:val="28"/>
              </w:rPr>
              <w:t>1 – нахил вліво, руки вгору;</w:t>
            </w:r>
          </w:p>
          <w:p>
            <w:pPr>
              <w:pStyle w:val="Normal"/>
              <w:ind w:right="-46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2 – в. п. </w:t>
            </w:r>
          </w:p>
          <w:p>
            <w:pPr>
              <w:pStyle w:val="Normal"/>
              <w:ind w:right="-46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– нахил вправо, руки вгору;</w:t>
            </w:r>
          </w:p>
          <w:p>
            <w:pPr>
              <w:pStyle w:val="Normal"/>
              <w:ind w:right="-4644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 – в. 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 8 – 10 разів у кожну сторон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12"/>
              </w:numPr>
              <w:ind w:left="504" w:right="-4644" w:hanging="360"/>
              <w:jc w:val="left"/>
              <w:rPr/>
            </w:pPr>
            <w:r>
              <w:rPr/>
              <w:t>В. п. – стійка ноги нарізно, руки на пояс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– нахил вліво, праву руку вгору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2 – в. п.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 – нахил вправо, ліву руку вгору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4 – в. п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 xml:space="preserve"> </w:t>
            </w:r>
            <w:r>
              <w:rPr/>
              <w:t>повторити</w:t>
            </w:r>
          </w:p>
          <w:p>
            <w:pPr>
              <w:pStyle w:val="Heading5"/>
              <w:jc w:val="left"/>
              <w:rPr/>
            </w:pPr>
            <w:r>
              <w:rPr/>
              <w:t xml:space="preserve"> </w:t>
            </w:r>
            <w:r>
              <w:rPr/>
              <w:t>8 – 10 разів у кожну сторон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12"/>
              </w:numPr>
              <w:ind w:left="504" w:right="-4644" w:hanging="360"/>
              <w:jc w:val="left"/>
              <w:rPr/>
            </w:pPr>
            <w:r>
              <w:rPr/>
              <w:t xml:space="preserve"> </w:t>
            </w:r>
            <w:r>
              <w:rPr/>
              <w:t xml:space="preserve">В. п. – стійка ноги нарізно, руки на </w:t>
            </w:r>
          </w:p>
          <w:p>
            <w:pPr>
              <w:pStyle w:val="Heading5"/>
              <w:ind w:right="-4644" w:hanging="0"/>
              <w:jc w:val="left"/>
              <w:rPr/>
            </w:pPr>
            <w:r>
              <w:rPr/>
              <w:t>пояс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8"/>
              </w:rPr>
              <w:t>1 – 4 – колові оберти тулубом влів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 – 8 – колові оберти тулубом впра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– 8 разів у кожну сторону</w:t>
            </w:r>
          </w:p>
          <w:p>
            <w:pPr>
              <w:pStyle w:val="Normal"/>
              <w:ind w:left="-5495" w:right="-2659" w:hanging="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12"/>
              </w:numPr>
              <w:ind w:left="504" w:right="-4644" w:hanging="360"/>
              <w:jc w:val="left"/>
              <w:rPr/>
            </w:pPr>
            <w:r>
              <w:rPr/>
              <w:t xml:space="preserve"> </w:t>
            </w:r>
            <w:r>
              <w:rPr/>
              <w:t xml:space="preserve">В. п. – стійка ноги нарізно, руки в </w:t>
            </w:r>
          </w:p>
          <w:p>
            <w:pPr>
              <w:pStyle w:val="Heading5"/>
              <w:ind w:right="-4644" w:hanging="0"/>
              <w:jc w:val="left"/>
              <w:rPr/>
            </w:pP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8"/>
              </w:rPr>
              <w:t>1 – ліву ногу вперед на носок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 – в. 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– праву ногу вперед на носок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4 – в. п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– 8 разів кожною ного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. п. –о. с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– 3 – пружинні нахили вперед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4 – в. 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 – 10 разі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. п. – стійка ноги нарізно, ру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перед – в сторон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– мах правою ногою до кисті лівої руки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 – в. п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3 -  мах лівою ногою до кисті правої руки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4 – в. 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– 10 разів кожною ного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. п. – широка стійка, руки до плече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 – нахил вперед, обхопити плечі руками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 – в. 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–15 разі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. п. – стійка ноги нарізно, руки 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я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– присід  руки вперед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 – в. 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 – присід руки за голов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 – в. 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и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– 15 разі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середні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. п. – стійка ноги нарізно, руки 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я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 – 2 – руки через сторони підняти вгору (вдих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 – 4 -  повернутися у в. п. (видих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ори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– 6 разі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 виконання повільний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 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ОРОЗВИВАЛЬНИХ ВПРАВ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953"/>
        <w:gridCol w:w="2508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і вправ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ув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о – методичні вказівки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В. п. — стійка ноги наріз</w:t>
              <w:softHyphen/>
              <w:t>но, руки на поя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- 4 - коло</w:t>
              <w:softHyphen/>
              <w:t>ві оберти головою ліворуч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- 8 - колові оберти головою  пра</w:t>
              <w:softHyphen/>
              <w:t xml:space="preserve">воруч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     8 - 10 разів у кожну сторон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виконання середній.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/>
              <w:t>2. В. п. - стійка ноги наріз</w:t>
              <w:softHyphen/>
              <w:t>но, права рука вгору, ліва опу</w:t>
              <w:softHyphen/>
              <w:t xml:space="preserve">щена. </w:t>
            </w:r>
          </w:p>
          <w:p>
            <w:pPr>
              <w:pStyle w:val="3"/>
              <w:spacing w:lineRule="auto" w:line="240"/>
              <w:rPr/>
            </w:pPr>
            <w:r>
              <w:rPr/>
              <w:t>1 - 2 відведення рук на</w:t>
              <w:softHyphen/>
              <w:t xml:space="preserve">зад; </w:t>
            </w:r>
          </w:p>
          <w:p>
            <w:pPr>
              <w:pStyle w:val="3"/>
              <w:spacing w:lineRule="auto" w:line="240"/>
              <w:rPr/>
            </w:pPr>
            <w:r>
              <w:rPr/>
              <w:t xml:space="preserve">3 - 4 те саме, але змінити положення рук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/>
              <w:t xml:space="preserve">Повторити </w:t>
            </w:r>
          </w:p>
          <w:p>
            <w:pPr>
              <w:pStyle w:val="3"/>
              <w:spacing w:lineRule="auto" w:line="240"/>
              <w:rPr/>
            </w:pPr>
            <w:r>
              <w:rPr/>
              <w:t>8 - 10 разів.</w:t>
            </w:r>
          </w:p>
          <w:p>
            <w:pPr>
              <w:pStyle w:val="Heading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/>
              <w:t>Темп виконан</w:t>
              <w:softHyphen/>
              <w:t xml:space="preserve">ня середній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В. п. - стійка ноги наріз</w:t>
              <w:softHyphen/>
              <w:t xml:space="preserve">но, руки на пояс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- підняти праве плече вгору, ліве опусти</w:t>
              <w:softHyphen/>
              <w:t>т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- підняти ліве плече вго</w:t>
              <w:softHyphen/>
              <w:t xml:space="preserve">ру, праве опустити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вторити     8 - 10 разів.</w:t>
            </w:r>
          </w:p>
          <w:p>
            <w:pPr>
              <w:pStyle w:val="3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/>
              <w:t>Темп вико</w:t>
              <w:softHyphen/>
              <w:t>нання середній.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В. п. - стійка ноги наріз</w:t>
              <w:softHyphen/>
              <w:t xml:space="preserve">но, руки опущені донизу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- 5 - колові оберти плечима упе</w:t>
              <w:softHyphen/>
              <w:t>ред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- 10 - колові оберти пле</w:t>
              <w:softHyphen/>
              <w:t xml:space="preserve">чима у зворотному напрямку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</w:t>
              <w:softHyphen/>
              <w:t xml:space="preserve">вторит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6 - 8 разів у кожну сто</w:t>
              <w:softHyphen/>
              <w:t>рону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вико</w:t>
              <w:softHyphen/>
              <w:t>нання середній.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 В. п. - стійка ноги наріз</w:t>
              <w:softHyphen/>
              <w:t>но, руки в сторон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- 4 - ко</w:t>
              <w:softHyphen/>
              <w:t xml:space="preserve">лові оберти руками вперед;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 - 8 - колові оберти руками на</w:t>
              <w:softHyphen/>
              <w:t xml:space="preserve">зад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вторити     8 - 10 разі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Темп виконання середній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  В. п. - стійка ноги наріз</w:t>
              <w:softHyphen/>
              <w:t xml:space="preserve">но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- 2 - стискуючи пальці в кулак, із силою зігнути руки до плечей (вдих);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3 - 4 - в. п. (ви</w:t>
              <w:softHyphen/>
              <w:t>дих)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вторити     6 - 8 разі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Темп виконання повіль</w:t>
              <w:softHyphen/>
              <w:t xml:space="preserve">ний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 В. п. - стійка ноги наріз</w:t>
              <w:softHyphen/>
              <w:t>но, руки зігнуті до грудей, кис</w:t>
              <w:softHyphen/>
              <w:t xml:space="preserve">ті стиснуті в кулаки.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 –  пово</w:t>
              <w:softHyphen/>
              <w:t>рот тулуба праворуч, швидко випрямити руки в сторони (ви</w:t>
              <w:softHyphen/>
              <w:t>дих); 2  -  в. п. (вдих); 3  - по</w:t>
              <w:softHyphen/>
              <w:t>ворот тулуба ліворуч, швидко випрямити руки в сторони (ви</w:t>
              <w:softHyphen/>
              <w:t xml:space="preserve">дих); 4  - в. п. (вдих)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вторити   10  - 12 разів у кожну сторон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ви</w:t>
              <w:softHyphen/>
              <w:t>конання середній.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  В. п. - стійка ноги наріз</w:t>
              <w:softHyphen/>
              <w:t xml:space="preserve">но, руки за голову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- 4 - пру</w:t>
              <w:softHyphen/>
              <w:t xml:space="preserve">жинні нахили вліво;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 - 8 - пружинні нахили впра</w:t>
              <w:softHyphen/>
              <w:t xml:space="preserve">во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вторити     8 - 10 разі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Темп виконання середній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  В. п. - стійка ноги наріз</w:t>
              <w:softHyphen/>
              <w:t xml:space="preserve">но, руки до плечей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- нахил вліво, руки вгору; 2 - в. п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З - нахил вправо, руки вгору; 4 - в. п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вторити     8 - 10 разів у кожну сторон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Темп виконання середній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31"/>
              <w:ind w:hanging="0"/>
              <w:rPr/>
            </w:pPr>
            <w:r>
              <w:rPr/>
              <w:t>10. В. п. - стійка ноги на</w:t>
              <w:softHyphen/>
              <w:t xml:space="preserve">різно, руки «в замок». </w:t>
            </w:r>
          </w:p>
          <w:p>
            <w:pPr>
              <w:pStyle w:val="31"/>
              <w:ind w:hanging="0"/>
              <w:rPr/>
            </w:pPr>
            <w:r>
              <w:rPr/>
              <w:t xml:space="preserve">1 - 5 - колові оберти тулубом вліво; </w:t>
            </w:r>
          </w:p>
          <w:p>
            <w:pPr>
              <w:pStyle w:val="31"/>
              <w:ind w:hanging="0"/>
              <w:rPr/>
            </w:pPr>
            <w:r>
              <w:rPr/>
              <w:t xml:space="preserve">6 - 10 - колові оберти тулубом вправо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и     6 - 8 разів у кож</w:t>
              <w:softHyphen/>
              <w:t>ну сторон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Темп виконання серед</w:t>
              <w:softHyphen/>
              <w:t xml:space="preserve">ній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 В. п. - стійка ноги на</w:t>
              <w:softHyphen/>
              <w:t xml:space="preserve">різно, руки в сторони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 - ліву ногу в сторону на носок, руки вперед; 2 - в. п.: З - праву но</w:t>
              <w:softHyphen/>
              <w:t>гу в сторону на носок, руки впе</w:t>
              <w:softHyphen/>
              <w:t xml:space="preserve">ред; 4 — в. п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вторити     6 - 8 разі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Темп виконання середній. </w:t>
            </w:r>
          </w:p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 В. п. - стійка ноги наріз</w:t>
              <w:softHyphen/>
              <w:t xml:space="preserve">но, руки вперед - в сторони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- мах правою ногою, руки впе</w:t>
              <w:softHyphen/>
              <w:t>ред; 2 - в. п.; З - мах лівою но</w:t>
              <w:softHyphen/>
              <w:t xml:space="preserve">гою, руки вперед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- в. п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втори</w:t>
              <w:softHyphen/>
              <w:t>ти     8 - 10 разів кожною ногою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Темп виконання середній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. В. п. - широка стійка, руки до плечей. 1 - 3 - пруж</w:t>
              <w:softHyphen/>
              <w:t xml:space="preserve">ні нахили вперед: 4 - в. п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втори</w:t>
              <w:softHyphen/>
              <w:t>ти     8 -10 разі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виконання середній.</w:t>
            </w:r>
          </w:p>
        </w:tc>
      </w:tr>
      <w:tr>
        <w:trPr>
          <w:trHeight w:val="9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. В. п. - стійка нопі наріз</w:t>
              <w:softHyphen/>
              <w:t xml:space="preserve">но, руки на пояс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>1 - присід ру</w:t>
              <w:softHyphen/>
              <w:t>ки в сторони; 2 - в. п. .нахил вперед; 3 - присід руки в сто</w:t>
              <w:softHyphen/>
              <w:t xml:space="preserve">рони; 4 - в. п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вторити    10 - 15 разі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виконання середній</w:t>
            </w:r>
          </w:p>
        </w:tc>
      </w:tr>
      <w:tr>
        <w:trPr>
          <w:trHeight w:val="9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5. В. п. - о. с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>1 - упор при</w:t>
              <w:softHyphen/>
              <w:t xml:space="preserve">сівши; 2 - упор лежачи;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 - упор присівши; 4 - в. п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втори</w:t>
              <w:softHyphen/>
              <w:t>ти     6 - 8 разів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Темп виконання середній.</w:t>
            </w:r>
          </w:p>
        </w:tc>
      </w:tr>
      <w:tr>
        <w:trPr>
          <w:trHeight w:val="9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6. В. п. - руки на пояс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 - 4 - стрибки на правій; 5 - 8 - стрибки на лівій; 9 - 12 - стриб</w:t>
              <w:softHyphen/>
              <w:t>ки на обох ногах. Після стриб</w:t>
              <w:softHyphen/>
              <w:t>ків перейти на ходьбу на місці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 секун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виконання середній.</w:t>
            </w:r>
          </w:p>
        </w:tc>
      </w:tr>
      <w:tr>
        <w:trPr>
          <w:trHeight w:val="9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7.  В. п. - стійка ноги наріз</w:t>
              <w:softHyphen/>
              <w:t xml:space="preserve">но, руки на пояс. 1 - 2 - руки через сторони підняти вгору (вдих); 3 - 4 - повернутися у в. п. (видих)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вторити 5 - 6 разі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Темп виконання повільний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854"/>
        </w:tabs>
        <w:ind w:left="854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36"/>
        </w:tabs>
        <w:ind w:left="93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48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1">
    <w:name w:val="111111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-7480" w:firstLine="7372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32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spacing w:lineRule="auto" w:line="360"/>
      <w:jc w:val="both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7:01:00Z</dcterms:created>
  <dc:creator>11</dc:creator>
  <dc:description/>
  <cp:keywords/>
  <dc:language>en-US</dc:language>
  <cp:lastModifiedBy>User</cp:lastModifiedBy>
  <dcterms:modified xsi:type="dcterms:W3CDTF">2023-09-20T07:13:00Z</dcterms:modified>
  <cp:revision>9</cp:revision>
  <dc:subject/>
  <dc:title>                             КОМПЛЕКС   №  1</dc:title>
</cp:coreProperties>
</file>